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nr 4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Wykonanie materiałów edukacyjnych Zespołu Parków Krajobrazowych Województwa Łódzkiego (opracowanie graficzne, spójna, jednolita koncepcja graficzna dla wszystkich wydawnictw, obróbka zdjęć i grafik, druk, dodruk, przygotowanie wersji internetowej PDF oraz edytowalnej wersji cyfrowej do niekomercyjnego wykorzystania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9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198"/>
        <w:gridCol w:w="1300"/>
        <w:gridCol w:w="1300"/>
        <w:gridCol w:w="1100"/>
        <w:gridCol w:w="1200"/>
        <w:gridCol w:w="10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  pozycj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bru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pa Bolimow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pa Spal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pa Sulejow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pa Przedbor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pa Załęczań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pa Park Krajobrazowy Międzyrzecza Warty i Widawk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pa Park Krajobrazowy Wzniesień Łódzki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pa województwa z zaznaczonymi parkami krajobrazowy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t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bum „Park Krajobrazowy Wzniesień Łódzkich” wraz z zakupem 20 zdję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Informator przyrodniczo-turystyczny ZPKW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t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Folder „Bolimowski Park Krajobrazowy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Folder „Polany Puszczy Bolimowskiej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b/>
                <w:b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color w:val="000000"/>
                <w:spacing w:val="10"/>
                <w:sz w:val="18"/>
                <w:szCs w:val="18"/>
              </w:rPr>
              <w:t>Folder „Park Krajobrazowy Wzniesień Łódzkich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lder „Zespół Parków Krajobrazowych Województwa Łódzkiego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lendarz przyrodniczo-edukacyjny ZPKWŁ duży na 2017 ro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lendarz edukacyjny biurkowy ZPKWŁ na 2017 ro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rteczki edukacyjne Zespołu Parków Krajobrazowych Województwa Łódzkiego (800 kompletów po 49 szt)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39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9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Uwaga:  podane wyżej koszty wykonania robót obejmują: robociznę, materiały i sprzęt wykonawcy oraz zawierają wszystkie inne pochodne koszty wykonania powyższych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36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54:00Z</dcterms:created>
  <dc:creator>Nazwisko</dc:creator>
  <dc:description/>
  <cp:keywords/>
  <dc:language>en-US</dc:language>
  <cp:lastModifiedBy>ZPKWŁ</cp:lastModifiedBy>
  <cp:lastPrinted>2014-07-18T15:05:00Z</cp:lastPrinted>
  <dcterms:modified xsi:type="dcterms:W3CDTF">2016-11-02T14:11:00Z</dcterms:modified>
  <cp:revision>18</cp:revision>
  <dc:subject/>
  <dc:title>HYDROGEOWIERT Sp</dc:title>
</cp:coreProperties>
</file>